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03405993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125749321"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099050174"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091283093"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534103393"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441475028"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484000825"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658776696"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296972654"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